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826303827"/>
      <w:bookmarkStart w:id="1" w:name="__Fieldmark__0_826303827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B) </w:t>
      </w:r>
      <w:r>
        <w:rPr>
          <w:rFonts w:cs="Arial;helveticaCE" w:ascii="Arial;helveticaCE" w:hAnsi="Arial;helveticaCE"/>
          <w:sz w:val="22"/>
          <w:szCs w:val="22"/>
        </w:rPr>
        <w:t>Rekonstrukce SKAO Antonínův Důl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>nabídková cena pro Část B) v 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